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10 – dostawa aparatu USG na potrzeby Poradni Ur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1725"/>
        <w:gridCol w:w="1726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AK/NIE lub warunki brzegowe/punktacja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US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Konstruk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liniczny, cyfrowy, aparat ultrasonograficzny klasy Premium z kolorowym Dopplere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rzetwornik cyfrowy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2-bitowy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yfrowy system formowania wiązki ultradźwiękow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niezależnych aktywnych kanałów przetwarza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5 000 00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aktywnych gniazd głowic obraz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4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Dynamika systemu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290dB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yb ogniskowania na pełnej głębokości obrazowania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ryb dostępny na min. 3 głowicach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głowice-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wyżej 3-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nitor OLED o wysokiej rozdzielczości bez przeplotu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kątna ekranu min. 21,5 cali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onsola aparatu z kubeczkami na głowice po obydwu stronach ruchoma w dwóch płaszczyznach: </w:t>
              <w:br/>
              <w:t>góra-dół, lewo-praw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tykowy, programowalny panel sterujący LCD wbudowany w konsolę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ekątna min. 10 cali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elastograficzne w czasie rzeczywistym umożliwia zobrazowanie różnic sztywności badanych struktur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ci prac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od 1MHz do 20M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obrazów pamięci dynamicznej (tzw. Cineloop)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75 000 obrazów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5 000-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wyżej 75 000-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regulacji prędkości odtwarzania w pętli pamięci dynamicznej obrazów (tzw. Cineloop)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uzyskania sekwencji Cineloop w trybie 4B tj. 4 niezależnych sekwencji Cineloop jednocześnie na jednym obrazi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mięć dynamiczna dla trybu M-mode lub D-mode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800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Regulacja głębokości pola obrazowania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-40cm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ustawień wstępnych (tzw. Presetów) programowanych przez użytkownik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7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stawa jezdna z czterema obrotowymi kołami z możliwością blokowania każdego z kół oraz blokadą kierunku jazd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Wbudowany akumulator umożliwiający min. 60 minut pracy bez dostępu do źródła zasila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razowanie i prezentacja obrazu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B, 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ind w:left="330" w:hanging="18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4 B (Power Dopple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13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 + Color + M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świeżanie obrazu (Frame Rate) dla trybu B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3500 obrazów/s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0 obrazów/s-0pkt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3500 obrazów/s-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dświeżanie obrazu (Frame Rate) B + kolor (CD)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600 obrazów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świeżanie obrazu (Frame Rate) dla trybu TD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1400 obrazów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Obrazowanie harmoniczne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2 pasm częstotliwości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pasm-0pkt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12 pasm-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Doppler Kolorowy (CD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prędkości Dopplera Kolorowego (CD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: +/- 4,0 m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Zakres częstotliwość PRF dla Dopplera Kolorowego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0,05-20k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Power Doppler (PD) i Power Doppler Kierunkow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rozszerzonym trybie Color Doppler o bardzo wysokiej czułości i rozdzielczości z możliwością wizualizacji bardzo wolnych przepływów w małych naczyni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Dopplera Pulsacyjnego PWD oraz HPRF PWD (o wysokiej częstotliwości powtarzania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prędkości Dopplera pulsacyjnego (PWD)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(przy zerowym kącie bramki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: +/- 15,0 m/s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ć PRF dla Dopplera pulsacyjnego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,5 do 38k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Regulacja bramki dopplerowski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0,5mm do 20mm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odchylenia wiązki Dopplerowski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+/- 3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korekcji kąta bramki dopplerowskiej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. +/- 8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Automatyczna korekcja kąta bramki dopplerowskiej za pomocą jednego przycisku w zakresie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in. +/- 8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jednoczesnego (w czasie rzeczywistym) uzyskania dwóch spectrów przepływu z dwóch niezależnych bramek dopplerowskich, min. możliwe kombinacje: PW/PW, PW/TDI, TDI/TD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typu „Compound” w układzie wiązek ultradźwięków wysyłanych pod wieloma kątami (tzw. skrzyżowane ultradźwięki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Liczba wiązek tworzących obraz w obrazowaniu typu „Compound”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 wiązek - 0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wyżej 9 wiązek – 10pkt.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ystem obrazowania wyostrzający kontury i redukujący artefakty szumowe – dostępny na wszystkich głowic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implementowana do systemu technologia kognitywna oparta na sztucznej inteligencji (AI) do dokładniejszej wizualizacji granic tkanek, redukcji szumów i artefaktów w szczególności w głęboko położonych narząd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Triplex – (B+CD/PD+PWD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ednoczesne obrazowanie B + B/CD (Color/Power Doppler) w czasie rzeczywisty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Obrazowanie trapezowe i rombowe na głowicach liniowy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brazowanie trapezowe współpracujące jednocześnie z obrazowaniem typu „Compound”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utomatyczna optymalizacja obrazu B i spektrum dopplerowskiego za pomocą jednego przycisk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zmian map koloru w Color Dopplerze</w:t>
              <w:br/>
              <w:t xml:space="preserve"> min. 15 map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Techniki detekcji obrazowania harmonicznego – szerokopasmowe, z inwersją impulsu i filtrowana jednoczesne przestrzenne skanowanie wiązki pod wieloma kątami i różnymi częstotliwościami w czasie rzeczywistym: emisja i odbiór funkcja redukująca szumy w przestrzeniach płynowych i naczyniach, zapewniające precyzyjne obrazowanie ścian naczyń oraz ścian struktur z przestrzeniami płynowymi funkcja pomiaru prędkości propagacji fali poprzecznej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regulacji wzmocnienia GAIN w czasie rzeczywistym i po zamrożeni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rchiwizacja obrazów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ewnętrzny dysk do przechowywania danych systemowych SSD o pojemności min. 128 GB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ewnętrzny system archiwizacji danych (dane pacjenta, obrazy, sekwencje) z dyskiem HDD o pojemności min. 500 GB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instalowany moduł DICOM 3.0 umożliwiający zapis i przesyłanie obrazów w standardzie DICO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pis obrazów w formatach: DICOM, JPG, BMP i TIFF oraz pętli obrazowych (AVI) w systemie aparatu z możliwością eksportu na zewnętrzne nośniki typu PenDrvie lub płyty CD/DVD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ukrycia danych pacjenta przy archiwizacji na zewnętrzne nośnik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ideoprinter czarno-biały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e wyjście USB 2.0 do podłączenia nośników typu PenDriv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a karta sieciowa Ethernet 10/100 Mbps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" w:cs="Calibri" w:ascii="Verdana" w:hAnsi="Verdana"/>
                <w:sz w:val="16"/>
                <w:szCs w:val="16"/>
              </w:rPr>
              <w:t>Możliwość podłączenia aparatu do dowolnego komputera PC kablem sieciowym 100 Mbps w celu wysyłania danych tzw. folder sieciowy (network folder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unkcje użytk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większenie obrazu w czasie rzeczywistym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x 4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większenie obrazu po zamrożeni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x 2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pomiarów możliwych na jednym obrazi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1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łączanie głowic z klawiatury. Możliwość przypisania głowic do poszczególnych presetó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odświetlany pulpit sterowniczy w min. 2 kolorach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y obrys spektrum Dopplera oraz przesunięcie linii bazowej i korekcja kąta bramki Dopplerowskiej - dostępne w czasie rzeczywistym i po zamrożeniu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aporty z badań z możliwością zapamiętywania raportów w systemie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rzus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łych narząd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ódoperacyj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rtopedy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rdiolog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diatry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ind w:left="488" w:hanging="36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Kardiologicz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5" w:leader="none"/>
              </w:tabs>
              <w:spacing w:lineRule="auto" w:line="240"/>
              <w:ind w:left="720" w:hanging="549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anskranialnych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łowice ultrasonograficz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Głowica Convex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, Single Crystal,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zerokopasmowa, ze zmianą częstotliwości pracy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Zakres częstotliwości pracy. 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,0 – 6,0MHz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90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ąt skan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7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harmoniczne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0 pasm częstotliwośc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Głowica Convex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zerokopasmowa, ze zmianą częstotliwości pracy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Zakres częstotliwości pracy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,0 – 5,0MHz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90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ąt skan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7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harmoniczne (HdT, WbT oraz FmT).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0 pasm częstotliwości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wyż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Głowica Liniowa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zerokopasmowa, ze zmianą częstotliwości pracy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ci pra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2,0 – 12,0MHz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600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zerokość pola skan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x. 40mm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harmoniczne.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8 pasm częstotliwości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trapezow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Głowica Liniowa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zerokopasmowa, ze zmianą częstotliwości pracy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ci pra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5,0 – 18,0MHz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90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zerokość pola skan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x. 40mm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harmoniczne.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8 pasm częstotliwości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trapezow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ryb linii pomocniczych przydatnych do wkłuć out-of-plane (pionowe linie dzielące ekran na równe części).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Głowica Endokawitarna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szerokopasmowa, ze zmianą częstotliwości pracy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częstotliwości prac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3,0 – 9,0MHz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elemen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600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Kąt skanowania. 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19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Obrazowanie harmoniczne.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. 4 pasma częstotliwości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yż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żliwość rozbudowy – opcje (dostępne na dzień składania oferty)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ożliwość rozbudowy o głowicę rektalną dwupłaszczyznową w układzie Convex/Convex min. 4,0-8,0MHz, min. 190 elementów, kąt skanowania min. 18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  <w:lang w:eastAsia="ar-SA"/>
              </w:rPr>
              <w:t>o</w:t>
            </w: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 xml:space="preserve"> dla każdej płaszczyzny, promień max. R10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Możliwość rozbudowy o liniową sondę śródoperacyjną laparoskopową typu giętkiego o szerokości pola skanowania max. 36mm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rozbudowy systemu o głowicę Rectalną tzw. radialną o kacie obrazowania 36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min. 5,0 - 10,0MHz, min. 256 elementów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eastAsia="Times New Roman" w:cs="Arial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rozbudowy systemu o obrazowanie panoramiczne. 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190cm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cm-0pkt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cm i więcej – 5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 24 miesiące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W przypadku konieczności podłączenia urządzenia medycznego lub komputera sterującego do sieci teleinformatycznej Zamawiającego, Wykonawca zobowiązany jest zapewnić: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. Możliwość pełnej konfiguracji polityk bezpieczeństwa oraz instalacji niezbędnego oprogramowania (w szczególności oprogramowania zabezpieczającego) przez uprawnionych pracowników Zamawiającego – w przypadku, gdy urządzenie wykorzystuje system operacyjny ogólnego przeznaczenia (np. Windows, Linux).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2. Zastosowanie systemu operacyjnego objętego aktualnym wsparciem producenta (aktualizacje bezpieczeństwa, poprawki)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. W przypadku urządzeń wykorzystujących systemy zamknięte lub dedykowane, Wykonawca zobowiązany jest zapewnić, aby urządzenie posiadało wbudowane mechanizmy zabezpieczeń zgodne z obowiązującymi standardami bezpieczeństwa (np. kontrola dostępu, szyfrowanie, ochrona przed nieautoryzowanym dostępem) oraz aby możliwa była jego bezpieczna integracja z siecią teleinformatyczną Zamawiającego.</w:t>
            </w:r>
          </w:p>
        </w:tc>
        <w:tc>
          <w:tcPr>
            <w:tcW w:w="34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na cały system (aparat, głowice, printer)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wykonawca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US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59:00Z</dcterms:created>
  <dc:creator>ES</dc:creator>
  <dc:description/>
  <cp:keywords/>
  <dc:language>en-US</dc:language>
  <cp:lastModifiedBy>Anna Jackowiak</cp:lastModifiedBy>
  <cp:lastPrinted>2025-11-24T11:14:00Z</cp:lastPrinted>
  <dcterms:modified xsi:type="dcterms:W3CDTF">2025-11-24T10:16:00Z</dcterms:modified>
  <cp:revision>10</cp:revision>
  <dc:subject/>
  <dc:title>m</dc:title>
</cp:coreProperties>
</file>